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C1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2"/>
        <w:gridCol w:w="2596"/>
        <w:gridCol w:w="540"/>
        <w:gridCol w:w="900"/>
        <w:gridCol w:w="900"/>
        <w:gridCol w:w="1080"/>
        <w:gridCol w:w="360"/>
        <w:gridCol w:w="900"/>
        <w:gridCol w:w="900"/>
        <w:gridCol w:w="1080"/>
        <w:gridCol w:w="540"/>
      </w:tblGrid>
      <w:tr>
        <w:trPr>
          <w:trHeight w:val="987" w:hRule="atLeast"/>
        </w:trPr>
        <w:tc>
          <w:tcPr>
            <w:tcW w:w="10620" w:type="dxa"/>
            <w:gridSpan w:val="1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8"/>
                <w:szCs w:val="28"/>
              </w:rPr>
            </w:pPr>
            <w:bookmarkStart w:id="0" w:name="RANGE!A1%3AL54"/>
            <w:bookmarkEnd w:id="0"/>
            <w:r>
              <w:rPr>
                <w:rFonts w:cs="Arial" w:ascii="Trebuchet MS" w:hAnsi="Trebuchet MS"/>
                <w:b/>
                <w:bCs/>
                <w:sz w:val="28"/>
                <w:szCs w:val="28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8"/>
                <w:szCs w:val="28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8"/>
                <w:szCs w:val="28"/>
              </w:rPr>
              <w:t>ANALISI PREZZI</w:t>
            </w:r>
          </w:p>
          <w:p>
            <w:pPr>
              <w:pStyle w:val="Normal"/>
              <w:tabs>
                <w:tab w:val="clear" w:pos="708"/>
                <w:tab w:val="right" w:pos="5630" w:leader="none"/>
              </w:tabs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                                    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Spett.le Provincia di Benevent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5040" w:hanging="0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Settore Edilizia e Patrimoni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5040" w:hanging="0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Largo Carducci, 1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5040" w:hanging="0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82100 - Benevent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color w:val="000000"/>
                <w:sz w:val="22"/>
                <w:szCs w:val="22"/>
              </w:rPr>
              <w:t xml:space="preserve">Appalto lavori di: 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RESTAURO E RECUPERO FUNZIONALE DEL PALAZZO G. B. BOSCO LUCARELLI GIÀ CONVENTO DEGLI SCOLOPI in BENEVENTO – 1° stralcio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Importo complessivo dell’appalto  €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757.814,20 </w:t>
            </w:r>
            <w:r>
              <w:rPr>
                <w:rFonts w:cs="Arial" w:ascii="Trebuchet MS" w:hAnsi="Trebuchet MS"/>
                <w:sz w:val="22"/>
                <w:szCs w:val="22"/>
              </w:rPr>
              <w:t>oltre 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Importo soggetto a ribasso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€.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654.928,02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oltre IVA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Oneri per la sicurezza non soggetti a ribasso d’asta :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€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102.886,18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oltre 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bookmarkStart w:id="1" w:name="RANGE!A1%3AL54"/>
            <w:bookmarkEnd w:id="1"/>
            <w:r>
              <w:rPr>
                <w:rFonts w:cs="Arial" w:ascii="Trebuchet MS" w:hAnsi="Trebuchet MS"/>
                <w:bCs/>
                <w:sz w:val="20"/>
                <w:szCs w:val="20"/>
              </w:rPr>
              <w:t>La sottoscritta Impresa 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n sede legale in ……………………………………….. via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dice Fiscale …………………………….. ; Partita Iva 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Tel: …………………….  FAX  …………………………..  E-MAIL ………………………………………………………………………………..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- a seguito di formale richiesta, ai sensi dell’art. 88 del DLgs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- coerentemente con la DICHIARAZIONE ESPLICATIVA DELLE CONDIZIONI DI VANTAGGIO COMPETITIVO presentata secondo il Mod. C allegato all’offerta;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provvede a trasmettere nei termini ivi previsti, le allegate giustificazioni relative alle analisi dei prezzi di cui all’allegato prospetto.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ì, </w:t>
            </w: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(luogo e data)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tc. 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Istruzioni per la compilazione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1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.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di Tariffa</w:t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ZIONE DEI LAVORI E DELLE SOMMINISTRAZIONI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PREZZI CONTRATTUALI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PREZZI OFFERTI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∆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41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right="12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ZIO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DOPER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ERIAL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4765</wp:posOffset>
                      </wp:positionV>
                      <wp:extent cx="12661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A CORREDO DEL PREZZARIO A BASE DI PROGET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72.7pt;mso-wrap-distance-left:9.05pt;mso-wrap-distance-right:9.05pt;mso-wrap-distance-top:0pt;mso-wrap-distance-bottom:0pt;margin-top:1.9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A CORREDO DEL PREZZARIO A BASE DI PROGET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270</wp:posOffset>
                      </wp:positionV>
                      <wp:extent cx="126619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PREZZO DEL CONCOR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72.7pt;mso-wrap-distance-left:9.05pt;mso-wrap-distance-right:9.05pt;mso-wrap-distance-top:0pt;mso-wrap-distance-bottom:0pt;margin-top:-0.1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PREZZO DEL CONCORR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LI E TRASPORTI: 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SE GENERALI: 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 ……………………..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16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sz w:val="20"/>
          <w:szCs w:val="20"/>
        </w:rPr>
        <w:t>(luogo e data)</w:t>
      </w:r>
      <w:r>
        <w:rPr>
          <w:rFonts w:cs="Arial" w:ascii="Arial" w:hAnsi="Arial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3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8:00Z</dcterms:created>
  <dc:creator>GRANATIERO</dc:creator>
  <dc:description/>
  <cp:keywords/>
  <dc:language>en-US</dc:language>
  <cp:lastModifiedBy>Michelantonio Panarese</cp:lastModifiedBy>
  <cp:lastPrinted>2014-06-26T11:59:00Z</cp:lastPrinted>
  <dcterms:modified xsi:type="dcterms:W3CDTF">2015-07-10T23:49:00Z</dcterms:modified>
  <cp:revision>7</cp:revision>
  <dc:subject/>
  <dc:title/>
</cp:coreProperties>
</file>