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788" w:firstLine="708"/>
        <w:jc w:val="left"/>
        <w:rPr>
          <w:rFonts w:eastAsia="Tahoma"/>
          <w:b w:val="false"/>
          <w:b w:val="false"/>
          <w:bCs w:val="false"/>
          <w:sz w:val="20"/>
        </w:rPr>
      </w:pPr>
      <w:r>
        <w:rPr>
          <w:rFonts w:eastAsia="Tahoma"/>
          <w:b w:val="false"/>
          <w:bCs w:val="false"/>
          <w:sz w:val="20"/>
        </w:rPr>
        <w:t xml:space="preserve">                                  </w:t>
      </w:r>
    </w:p>
    <w:p>
      <w:pPr>
        <w:pStyle w:val="Subtitle"/>
        <w:ind w:left="7788" w:firstLine="708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Subtitle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DOMANDA DI AMMISSIONE AL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</w:rPr>
              <w:t>BANDO PER L’EROGAZIONE DI CONTRIBUTI IN FAVORE DI ASPIRANTI IMPRENDITORI E DI MICRO PICCOLE E MEDIE IMPRESE DI NUOVA COSTITUZIONE DELLA PROVINCIA DI BENEVENTO</w:t>
            </w:r>
            <w:r>
              <w:rPr/>
              <w:t>”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zione 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Modulo descrizione progetto di impresa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not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llegato alla domanda di contributo presentata da 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/>
      </w:pPr>
      <w:r>
        <w:rPr/>
        <w:t>Cognome…………………………………………………………………………..  Nome ……………………………………………….</w:t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. Descrizione dell’idea imprenditoriale e del modello di business</w:t>
            </w:r>
          </w:p>
          <w:p>
            <w:pPr>
              <w:pStyle w:val="TextBody"/>
              <w:rPr/>
            </w:pPr>
            <w:r>
              <w:rPr/>
              <w:t>Qual’ è l’idea e l’ oggetto sociale di imprese che si intende realizzare?</w:t>
            </w:r>
          </w:p>
          <w:p>
            <w:pPr>
              <w:pStyle w:val="TextBody"/>
              <w:rPr/>
            </w:pPr>
            <w:r>
              <w:rPr/>
              <w:t>Come si intendono generare ricavi per coprire i costi?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rPr/>
      </w:pPr>
      <w:r>
        <w:rPr/>
        <w:t>Progetto d’impresa</w:t>
      </w:r>
    </w:p>
    <w:p>
      <w:pPr>
        <w:pStyle w:val="Normal"/>
        <w:jc w:val="both"/>
        <w:rPr/>
      </w:pPr>
      <w:r>
        <w:rPr/>
        <w:t>Il progetto d’impresa sarà sviluppato secondo le seguenti specifiche( compilare i seguenti campi in maniera esaustiva):</w:t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2. Grado di creatività del Progetto d’impresa</w:t>
            </w:r>
          </w:p>
          <w:p>
            <w:pPr>
              <w:pStyle w:val="TextBody"/>
              <w:rPr/>
            </w:pPr>
            <w:r>
              <w:rPr/>
              <w:t>Perché si reputa creativo il progetto di impresa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. Grado di innovatività del progetto di impresa</w:t>
            </w:r>
          </w:p>
          <w:p>
            <w:pPr>
              <w:pStyle w:val="TextBody"/>
              <w:rPr/>
            </w:pPr>
            <w:r>
              <w:rPr/>
              <w:t>Perché si reputa innovativo il progetto di impresa?</w:t>
            </w:r>
          </w:p>
          <w:p>
            <w:pPr>
              <w:pStyle w:val="TextBody"/>
              <w:rPr/>
            </w:pPr>
            <w:r>
              <w:rPr/>
              <w:t>A quale livello introduce innovazioni rispetto all’attuale stato della tecnica e/o dell’organizzazione d’impresa? (innovazione di prodotto/servizio, processo, gestione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4. Descrizione dei prodotti/Servizi offerti</w:t>
            </w:r>
          </w:p>
          <w:p>
            <w:pPr>
              <w:pStyle w:val="TextBody"/>
              <w:rPr/>
            </w:pPr>
            <w:r>
              <w:rPr/>
              <w:t xml:space="preserve">Quali prodotti o servizi si intende offrire? </w:t>
            </w:r>
          </w:p>
          <w:p>
            <w:pPr>
              <w:pStyle w:val="TextBody"/>
              <w:rPr/>
            </w:pPr>
            <w:r>
              <w:rPr/>
              <w:t>Quali sono le caratteristiche distintive del prodotto/ servizio?</w:t>
            </w:r>
          </w:p>
          <w:p>
            <w:pPr>
              <w:pStyle w:val="TextBody"/>
              <w:rPr/>
            </w:pPr>
            <w:r>
              <w:rPr/>
              <w:t>Specificare il possesso di eventuali diritti di proprietà intellettuale (brevetti/marchi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Eventuali certificazioni possedute o che si prevede di acquisire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5. Descrizione del mercato di riferimento</w:t>
            </w:r>
          </w:p>
          <w:p>
            <w:pPr>
              <w:pStyle w:val="TextBody"/>
              <w:rPr/>
            </w:pPr>
            <w:r>
              <w:rPr/>
              <w:t>Quali sono le caratteristiche del mercato e la tendenza del settore?</w:t>
            </w:r>
          </w:p>
          <w:p>
            <w:pPr>
              <w:pStyle w:val="TextBody"/>
              <w:rPr/>
            </w:pPr>
            <w:r>
              <w:rPr/>
              <w:t>Quale bisogno si intende soddisfare e perché?</w:t>
            </w:r>
          </w:p>
          <w:p>
            <w:pPr>
              <w:pStyle w:val="TextBody"/>
              <w:rPr/>
            </w:pPr>
            <w:r>
              <w:rPr/>
              <w:t>In quale area geografica si intende operare?</w:t>
            </w:r>
          </w:p>
          <w:p>
            <w:pPr>
              <w:pStyle w:val="TextBody"/>
              <w:rPr/>
            </w:pPr>
            <w:r>
              <w:rPr/>
              <w:t>Quali sono i principali clienti o le principali categorie di clienti?</w:t>
            </w:r>
          </w:p>
          <w:p>
            <w:pPr>
              <w:pStyle w:val="TextBody"/>
              <w:rPr/>
            </w:pPr>
            <w:r>
              <w:rPr/>
              <w:t>Chi sono i principali concorrenti o le principali categorie di concorrenti?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Che caratteristiche hanno?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6. Analisi dei punti di forza e punti di debolezza del progetto d’impresa</w:t>
            </w:r>
          </w:p>
          <w:p>
            <w:pPr>
              <w:pStyle w:val="TextBody"/>
              <w:rPr/>
            </w:pPr>
            <w:r>
              <w:rPr/>
              <w:t>Quali sono i punti di forza della vostra impresa rispetto alla concorrenza?</w:t>
            </w:r>
          </w:p>
          <w:p>
            <w:pPr>
              <w:pStyle w:val="TextBody"/>
              <w:rPr/>
            </w:pPr>
            <w:r>
              <w:rPr/>
              <w:t>Quali sono i punti di debolezza ( ad es. mercato già saturo, alte barriere all’ingresso, scarsa esperienza dei soci)?</w:t>
            </w:r>
          </w:p>
          <w:p>
            <w:pPr>
              <w:pStyle w:val="TextBody"/>
              <w:rPr/>
            </w:pPr>
            <w:r>
              <w:rPr/>
              <w:t>Indicare anche eventuali vincoli e requisiti normativi necessari per realizzare il progetto d’impres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. Strategie di business previste o già adottate ( indicare quella prevalente – una sola risposta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Strategie di leadership di costo: agisce sui differenziali di costo; la competitività del nuovo prodotto scaturirà da un differenziale di prezzo basato su un differenziale di costo a monte del processo produttiv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Strategia di differenziazione: agisce sui differenziali di attività; è finalizzato a rendere unico il prodotto agli occhi del client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Strategia di focalizzazione : agisce su di un target di clienti ben identificato e particolareggiat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ventuali note: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. Strategie di marketing previste o già adottate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Definizione del mercato potenziale ( definire i clienti e i segmenti di mercato target, specificando lo stadio di sviluppo del prodotto/ servizio e lo stadio di sviluppo del mercato di riferimento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Definizione delle strategie di promozione ( definire le attività di promozione e pubblicità, es.: pubblicità in senso stretto, cataloghi e altre forme di presentazione, presone d’immagine, pubbliche relazioni, ecc….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Definizione delle strategie di distribuzione e canali commerciali (specificare se la forza di vendita è propria dell’azienda e/o affidata a concessionari ed agenti; specificare i canali commerciali, es.: grande distribuzione, negozi monomarca e franchising, ecc…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ventuali note: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9. Organizzazione dell’impresa e forma giuridica</w:t>
            </w:r>
          </w:p>
          <w:p>
            <w:pPr>
              <w:pStyle w:val="TextBody"/>
              <w:rPr/>
            </w:pPr>
            <w:r>
              <w:rPr/>
              <w:t xml:space="preserve">Da chi è composta l’azienda? ( indicare chiaramente i componenti della compagine sociale o del team proponente) </w:t>
            </w:r>
          </w:p>
          <w:p>
            <w:pPr>
              <w:pStyle w:val="TextBody"/>
              <w:rPr/>
            </w:pPr>
            <w:r>
              <w:rPr/>
              <w:t>Qual’è la forma giuridica scelta e perché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0. Piano temporale di realizzazione del progetto</w:t>
            </w:r>
          </w:p>
          <w:p>
            <w:pPr>
              <w:pStyle w:val="TextBody"/>
              <w:rPr/>
            </w:pPr>
            <w:r>
              <w:rPr/>
              <w:t>( descrivere, possibilmente a diagramma, le principali fasi necessarie all’avvio e al consolidamento dell’impresa e la loro articolazione nel tempo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Elenco dell’ eventuale documentazione allegat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</w:t>
      </w:r>
      <w:r>
        <w:rPr>
          <w:rFonts w:cs="Tahoma" w:ascii="Tahoma" w:hAnsi="Tahoma"/>
          <w:sz w:val="20"/>
        </w:rPr>
        <w:t>..lì……/……./………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bro (se disponibile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Firma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del rappresentante legale o aspirante imprenditore)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i/>
        <w:i/>
        <w:iCs/>
        <w:sz w:val="16"/>
      </w:rPr>
    </w:pPr>
    <w:r>
      <w:rPr>
        <w:rFonts w:cs="Tahoma" w:ascii="Tahoma" w:hAnsi="Tahoma"/>
        <w:b/>
        <w:bCs/>
        <w:i/>
        <w:iCs/>
        <w:sz w:val="16"/>
      </w:rPr>
      <w:t>Sezion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  <w:szCs w:val="22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0:00Z</dcterms:created>
  <dc:creator>ecuoco</dc:creator>
  <dc:description/>
  <cp:keywords/>
  <dc:language>en-US</dc:language>
  <cp:lastModifiedBy>Utente</cp:lastModifiedBy>
  <dcterms:modified xsi:type="dcterms:W3CDTF">2012-04-27T09:40:00Z</dcterms:modified>
  <cp:revision>2</cp:revision>
  <dc:subject/>
  <dc:title>                                  </dc:title>
</cp:coreProperties>
</file>